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4" w:after="184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 xml:space="preserve">一一二學年度　上學期　六年級　社會　課程計畫    </w:t>
      </w:r>
      <w:r>
        <w:rPr>
          <w:rFonts w:ascii="標楷體" w:hAnsi="標楷體" w:cs="標楷體" w:eastAsia="標楷體"/>
          <w:kern w:val="0"/>
          <w:sz w:val="28"/>
          <w:szCs w:val="28"/>
        </w:rPr>
        <w:t>設計者：</w:t>
      </w:r>
      <w:r>
        <w:rPr>
          <w:rFonts w:ascii="標楷體" w:hAnsi="標楷體" w:cs="標楷體" w:eastAsia="標楷體"/>
          <w:spacing w:val="-8"/>
          <w:sz w:val="28"/>
          <w:szCs w:val="28"/>
          <w:u w:val="single"/>
        </w:rPr>
        <w:t>許淑媚</w:t>
      </w:r>
    </w:p>
    <w:p>
      <w:pPr>
        <w:pStyle w:val="Normal"/>
        <w:rPr>
          <w:rFonts w:ascii="新細明體;PMingLiU" w:hAnsi="新細明體;PMingLiU" w:eastAsia="新細明體;PMingLiU" w:cs="新細明體;PMingLiU"/>
          <w:color w:val="000000"/>
          <w:sz w:val="18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一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學習目標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文明產生的原因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各文明的文化特色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古文明器物發展的背景原因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器物或文化的產生對人類生活的影響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現代宗教的起源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古文明的藝術文化，並建立審美觀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古文明器物與科技發展的背景原因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古代科技的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近代科學研究的影響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工業革命的起源與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工業革命的影響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石化、核能、生物和資訊科技發展的趨勢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石化、核能、生物和資訊科技發展的影響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解人類的價值、信仰和態度影響石化、核能、生物和資訊科技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人類的價值、信仰和態度影響石化、核能、生物和資訊科技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石化科技的危機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生物科技的危機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核能科技的危機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資訊科技的危機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科技管理的政策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科技管理的法令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管理科技發展的政府機構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探討降低科技危害的個人作為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解決當前科技缺失的新科技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科技的發展應顧及環境的永續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科技創新應考慮未來生活的需求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生產的意義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多元的消費型態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多元的消費選擇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影響消費的因素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培養合宜的消費態度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投資活動的意義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投資獲利的方式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投資必須考量風險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戰後初期的經濟問題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貨幣改革的意義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土地改革的意義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美援對當時臺灣經濟的重要性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進口替代的工業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出口導向的工業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識高科技經濟的轉型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臺灣經濟當期的困境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區域整合的重要性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了解臺灣經濟未來的發展方向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臺灣在國際上的政治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臺灣在國際上面臨的困難與挑戰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知道臺灣在國際上面臨困難與挑戰時的做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探討臺灣政府與民間參與國際事務的方式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臺灣在國際上的經濟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認識臺灣在國際上的文化發展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探討臺灣政府與民間參與國際事務的未來努力方向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世界公民應有的態度與能力。</w:t>
      </w:r>
    </w:p>
    <w:p>
      <w:pPr>
        <w:pStyle w:val="Normal"/>
        <w:numPr>
          <w:ilvl w:val="0"/>
          <w:numId w:val="1"/>
        </w:numPr>
        <w:ind w:left="224" w:hanging="0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ascii="新細明體;PMingLiU" w:hAnsi="新細明體;PMingLiU" w:cs="Arial Unicode MS" w:eastAsia="新細明體;PMingLiU"/>
          <w:color w:val="000000"/>
          <w:sz w:val="20"/>
          <w:szCs w:val="20"/>
        </w:rPr>
        <w:t>了解世界公民應有的行為。</w:t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4"/>
        </w:rPr>
      </w:pPr>
      <w:r>
        <w:rPr>
          <w:rFonts w:eastAsia="新細明體;PMingLiU" w:cs="新細明體;PMingLiU" w:ascii="新細明體;PMingLiU" w:hAnsi="新細明體;PMingLiU"/>
          <w:color w:val="000000"/>
          <w:sz w:val="24"/>
        </w:rPr>
        <w:t>﹙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二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六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年級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上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學期之</w:t>
      </w:r>
      <w:r>
        <w:rPr>
          <w:rFonts w:ascii="新細明體;PMingLiU" w:hAnsi="新細明體;PMingLiU" w:cs="新細明體;PMingLiU" w:eastAsia="新細明體;PMingLiU"/>
          <w:color w:val="000000"/>
          <w:sz w:val="24"/>
        </w:rPr>
        <w:t>社會領域教學計畫表</w:t>
      </w:r>
    </w:p>
    <w:p>
      <w:pPr>
        <w:pStyle w:val="Style19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學科領域：社會</w:t>
      </w:r>
    </w:p>
    <w:p>
      <w:pPr>
        <w:pStyle w:val="Style19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適用對象：一一○學年度上學期六年級學生</w:t>
      </w:r>
    </w:p>
    <w:p>
      <w:pPr>
        <w:pStyle w:val="Style19"/>
        <w:spacing w:before="0" w:after="0"/>
        <w:ind w:left="119" w:hanging="0"/>
        <w:rPr>
          <w:rFonts w:ascii="新細明體;PMingLiU" w:hAnsi="新細明體;PMingLiU" w:eastAsia="新細明體;PMingLiU" w:cs="新細明體;PMingLiU"/>
          <w:color w:val="000000"/>
          <w:sz w:val="20"/>
        </w:rPr>
      </w:pPr>
      <w:r>
        <w:rPr>
          <w:rFonts w:eastAsia="新細明體;PMingLiU" w:cs="新細明體;PMingLiU" w:ascii="新細明體;PMingLiU" w:hAnsi="新細明體;PMingLiU"/>
          <w:color w:val="000000"/>
          <w:sz w:val="20"/>
        </w:rPr>
        <w:t>3.</w:t>
      </w:r>
      <w:r>
        <w:rPr>
          <w:rFonts w:ascii="新細明體;PMingLiU" w:hAnsi="新細明體;PMingLiU" w:cs="新細明體;PMingLiU" w:eastAsia="新細明體;PMingLiU"/>
          <w:color w:val="000000"/>
          <w:sz w:val="20"/>
        </w:rPr>
        <w:t>架構圖：</w: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  <w:lang w:val="en-US" w:eastAsia="en-US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375</wp:posOffset>
                </wp:positionH>
                <wp:positionV relativeFrom="paragraph">
                  <wp:posOffset>-699135</wp:posOffset>
                </wp:positionV>
                <wp:extent cx="6040755" cy="61956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0800" cy="6195600"/>
                          <a:chOff x="0" y="0"/>
                          <a:chExt cx="6040800" cy="6195600"/>
                        </a:xfrm>
                      </wpg:grpSpPr>
                      <wps:wsp>
                        <wps:cNvSpPr/>
                        <wps:spPr>
                          <a:xfrm>
                            <a:off x="555480" y="416520"/>
                            <a:ext cx="0" cy="537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24600"/>
                            <a:ext cx="405000" cy="14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社會六年級上學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480" y="416520"/>
                            <a:ext cx="27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286920"/>
                            <a:ext cx="19850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一、文明的搖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0"/>
                            <a:ext cx="291600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1.四大古文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2.地中海文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〈社會放大鏡〉犁：開啟文明的曙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3733200"/>
                            <a:ext cx="28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3582720"/>
                            <a:ext cx="19836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四、經濟生活面面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3338280"/>
                            <a:ext cx="291600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1.消費與生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投資理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〈社會放大鏡〉聰明消費有一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1483200"/>
                            <a:ext cx="28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000" y="1335960"/>
                            <a:ext cx="19818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二、科技的發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1052280"/>
                            <a:ext cx="291600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科技的發展與突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現代科技的發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〈社會放大鏡〉人類使用能源的演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2602800"/>
                            <a:ext cx="29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2435760"/>
                            <a:ext cx="198360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三、科技的危機與因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2203920"/>
                            <a:ext cx="2916000" cy="84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eastAsia="標楷體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>科技發展的危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2.科技的管理與展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〈社會放大鏡〉數位安全生活有保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4808160"/>
                            <a:ext cx="30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4654440"/>
                            <a:ext cx="19850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五、戰後臺灣的經濟發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4383360"/>
                            <a:ext cx="2916000" cy="84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1.戰後經濟的重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2.挑戰與轉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〈社會放大鏡〉臺灣森林的珍寶—檜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5794200"/>
                            <a:ext cx="274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2720" y="5627880"/>
                            <a:ext cx="19850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Calibri" w:hAnsi="Calibri" w:eastAsia="標楷體" w:cs="Calibri"/>
                                  <w:color w:val="auto"/>
                                  <w:lang w:val="en-US" w:eastAsia="zh-TW" w:bidi="ar-SA"/>
                                </w:rPr>
                                <w:t>六、臺灣向前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0" y="5384880"/>
                            <a:ext cx="2916000" cy="8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1.臺灣的國際關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5"/>
                                  <w:kern w:val="2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2.讓世界看見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4"/>
                                  <w:rFonts w:ascii="標楷體" w:hAnsi="標楷體" w:eastAsia="標楷體" w:cs="Calibri"/>
                                  <w:color w:val="auto"/>
                                  <w:lang w:val="en-US" w:eastAsia="zh-TW" w:bidi="ar-SA"/>
                                </w:rPr>
                                <w:t>〈社會放大鏡〉從金龍少棒到中華職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-55.05pt;width:475.65pt;height:487.85pt" coordorigin="125,-1101" coordsize="9513,9757">
                <v:line id="shape_0" from="999,-445" to="999,8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5;top:2717;width:637;height:228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社會六年級上學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9,-445" to="5322,-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5;top:-649;width:3125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一、文明的搖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-1101;width:4591;height:1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1.四大古文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2.地中海文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〈社會放大鏡〉犁：開啟文明的曙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5,4778" to="5472,4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5;top:4541;width:312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四、經濟生活面面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4156;width:4591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1.消費與生產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投資理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〈社會放大鏡〉聰明消費有一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3,1235" to="5450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4;top:1003;width:312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二、科技的發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556;width:4591;height:1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科技的發展與突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現代科技的發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〈社會放大鏡〉人類使用能源的演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3,2998" to="5663,2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5;top:2735;width:3123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三、科技的危機與因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2370;width:4591;height:1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5"/>
                            <w:kern w:val="2"/>
                            <w:szCs w:val="24"/>
                            <w:rFonts w:eastAsia="標楷體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>科技發展的危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2.科技的管理與展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〈社會放大鏡〉數位安全生活有保障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5,6471" to="5767,6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5;top:6229;width:312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五、戰後臺灣的經濟發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5802;width:4591;height:1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1.戰後經濟的重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2.挑戰與轉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〈社會放大鏡〉臺灣森林的珍寶—檜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7,8024" to="5332,8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5;top:7762;width:3125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Calibri" w:hAnsi="Calibri" w:eastAsia="標楷體" w:cs="Calibri"/>
                            <w:color w:val="auto"/>
                            <w:lang w:val="en-US" w:eastAsia="zh-TW" w:bidi="ar-SA"/>
                          </w:rPr>
                          <w:t>六、臺灣向前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6;top:7379;width:4591;height:1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1.臺灣的國際關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5"/>
                            <w:kern w:val="2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2.讓世界看見臺灣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4"/>
                            <w:rFonts w:ascii="標楷體" w:hAnsi="標楷體" w:eastAsia="標楷體" w:cs="Calibri"/>
                            <w:color w:val="auto"/>
                            <w:lang w:val="en-US" w:eastAsia="zh-TW" w:bidi="ar-SA"/>
                          </w:rPr>
                          <w:t>〈社會放大鏡〉從金龍少棒到中華職棒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</w:p>
    <w:p>
      <w:pPr>
        <w:pStyle w:val="Normal"/>
        <w:rPr>
          <w:rFonts w:ascii="新細明體;PMingLiU" w:hAnsi="新細明體;PMingLiU" w:eastAsia="新細明體;PMingLiU" w:cs="Arial Unicode MS"/>
          <w:color w:val="000000"/>
          <w:sz w:val="20"/>
          <w:szCs w:val="20"/>
        </w:rPr>
      </w:pPr>
      <w:r>
        <w:rPr>
          <w:rFonts w:eastAsia="新細明體;PMingLiU" w:cs="Arial Unicode MS" w:ascii="新細明體;PMingLiU" w:hAnsi="新細明體;PMingLiU"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84"/>
        <w:rPr>
          <w:rFonts w:ascii="新細明體;PMingLiU" w:hAnsi="新細明體;PMingLiU" w:eastAsia="新細明體;PMingLiU"/>
          <w:color w:val="000000"/>
          <w:sz w:val="24"/>
        </w:rPr>
      </w:pPr>
      <w:r>
        <w:rPr>
          <w:rFonts w:ascii="新細明體;PMingLiU" w:hAnsi="新細明體;PMingLiU" w:eastAsia="新細明體;PMingLiU"/>
          <w:color w:val="000000"/>
          <w:sz w:val="24"/>
        </w:rPr>
        <w:t>（三）六年級上學期九年一貫　社會　課程各單元內涵分析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"/>
        <w:gridCol w:w="453"/>
        <w:gridCol w:w="453"/>
        <w:gridCol w:w="2048"/>
        <w:gridCol w:w="2018"/>
        <w:gridCol w:w="2019"/>
        <w:gridCol w:w="368"/>
        <w:gridCol w:w="1652"/>
        <w:gridCol w:w="1285"/>
        <w:gridCol w:w="1652"/>
        <w:gridCol w:w="1401"/>
      </w:tblGrid>
      <w:tr>
        <w:trPr>
          <w:tblHeader w:val="true"/>
          <w:trHeight w:val="64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起訖週次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主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pacing w:val="-14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單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分段能力指標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重點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w w:val="9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教學資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評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方法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重大議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2"/>
                <w:szCs w:val="22"/>
              </w:rPr>
              <w:t>十大基本能力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文明的搖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四大古文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今昔中國、亞洲和世界的主要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人類社會中的主要宗教與信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人類社會中的各種藝術形式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明產生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文明的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古文明器物發展的背景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器物或文化的產生對人類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現代宗教的起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古文明的藝術文化，並建立審美觀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明的發展與水源有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文明的器物與產生的背景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大古文明（中國、埃及、印度、兩河流域）的相關圖（照）片或影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充實社會科學之基本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主動探索與研究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文明的搖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四大古文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今昔中國、亞洲和世界的主要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人類社會中的主要宗教與信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人類社會中的各種藝術形式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明產生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文明的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古文明器物發展的背景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器物或文化的產生對人類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現代宗教的起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古文明的藝術文化，並建立審美觀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各文明的發展與水源有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文明的器物與產生的背景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大古文明（中國、埃及、印度、兩河流域）的相關圖（照）片或影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充實社會科學之基本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主動探索與研究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文明的搖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地中海文明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今昔中國、亞洲和世界的主要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人類社會中的主要宗教與信仰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人類社會中的各種藝術形式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文明產生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各文明的文化特色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古文明器物發展的背景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器物或文化的產生對人類生活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現代宗教的起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古文明的藝術文化，並建立審美觀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希臘的地理位置與城邦概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希臘文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條條大路通羅馬的起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基督宗教與羅馬的淵源，並說出基督宗教對人類生羅的影響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希臘旅遊、羅馬旅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希臘神話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生活環境的地方差異，並能尊重及欣賞各地的不同特色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充實社會科學之基本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主動探索與研究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文明的搖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放大鏡、犁：開啟文明的曙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8-2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舉例說明科學和技術的發展，改變了人類生活和自然環境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古文明器物與科技發展的背景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器物或文化的產生對人類生活的影響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犁與文明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犁的出現帶給人類生活的轉變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古代壁畫、農耕照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2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科學和技術的發展，改變了人類生活和自然環境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充實社會科學之基本知識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主動探索與研究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科技的發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科技的發展與突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科學技術的發明對人類價值、信仰和態度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人類的價值、信仰和態度如何影響科學技術的發展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古代科技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近代科學研究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工業革命的起源與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工業革命的影響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古代人的科技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科學家提出的各種觀念和理論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為何科學研究促使人類擁有掌握自然的信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蒸汽機發明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工業革命帶來的影響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大古文明（中國、埃及、印度、兩河流域）科技發明的相關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早期東西方科學家的圖（照）片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工業革命時期的蒸汽機和工廠作業情形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十九世紀英國「世界博覽會」的圖（照）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環境議題相關報導提出評論，並爭取認同與支持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主動探索與研究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科技的發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現代科技的發展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科學技術的發明對人類價值、信仰和態度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人類的價值、信仰和態度如何影響科學技術的發展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石化、核能、生物和資訊科技發展的趨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石化、核能、生物和資訊科技發展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解人類的價值、信仰和態度影響石化、核能、生物和資訊科技發展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許多生活用品源於石化科技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核能科技運用於發電與醫學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抗生素等生物科技幫助人們抵抗疾病、延長壽命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重視身體保健的觀念促進生物科技的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生物科技運用於改良農漁牧產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網路帶來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人們追求更便利的資訊傳輸產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資訊科技的進步對教育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資訊科技促使生活方式改變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石化科技、核能科技、生物科技、資訊科技的相關圖（照）片或影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科技相關產品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藉由各種媒介探究國內外環境問題，並歸納其發生的可能原因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主動探索與研究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科技的發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放大鏡、人類使用能源的演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科學技術的發明對人類價值、信仰和態度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人類的價值、信仰和態度如何影響科學技術的發展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石化、核能、生物和資訊科技發展的趨勢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石化、核能、生物和資訊科技發展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人類的價值、信仰和態度影響石化、核能、生物和資訊科技發展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兒童比較以前和現代的生活受到能源的影響所帶來的改變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早期的烹飪方式、交通工具；現代的烹飪方式、交通工具的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各種能源產生的圖（照）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對環境議題相關報導提出評論，並爭取認同與支持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主動探索與研究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八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科技的危機與因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科技發展的危機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例說明科技的研究和運用，不受專業倫理、道德或法律規範的可能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列舉當前全球共同面對與關心的課題（如環境保護、生物保育、勞工保護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飢餓、犯罪、疫病、基本人權、經貿與科技研究等）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石化科技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生物科技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核能科技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資訊科技的危機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不同科技可能帶來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不同科技危機的產生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生活中濫用科技所導致的危機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生活中可能遭遇的科技危機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各種科技危機的新聞剪報與書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各種科技危機的網頁或圖（照）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瞭解與實踐資訊倫理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認識網路智慧財產權相關法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性的環境議題及其對人類社會的影響，並瞭解相關的解決對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獨立思考與解決問題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九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科技的危機與因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科技的管理與展望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例說明因新科技出現而訂定的相關政策或法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列舉當前全球共同面對與關心的課題（如環境保護、生物保育、勞工保護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、飢餓、犯罪、疫病、基本人權、經貿與科技研究等）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科技管理的政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科技管理的法令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管理科技發展的政府機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降低科技危害的個人作為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解決當前科技缺失的新科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科技的發展應顧及環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科技創新應考慮未來生活的需求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科技管理的相關政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科技管理的相關法令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管理科技發展的政府機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未來科技發展的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個人降低科技危機的做法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各種科技管理的新聞剪報與書籍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介紹各種科技新發展的網頁或圖（照）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全球性的環境議題及其對人類社會的影響，並瞭解相關的解決對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執行日常生活中進行對環境友善的行動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獨立思考與解決問題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科技的危機與因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放大鏡、數位生活安全有保障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列說明科技的研究和運用，不受專業倫理、道德或法律規範的可能結果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列舉當前全球共同面對與關心的課題（如環境保護、生物保育、勞工保護、飢餓、犯罪、疫病、基本人權、經貿與科技研究等）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識解決當前科技缺失的新科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科技的發展應顧及環境的永續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科技創新應考慮未來生活的需求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引導兒童了數位生活中隱藏的各種危險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群網站分享的照片、相關文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因社群網站公開分享而引發的人身安全、社會議題等相關新聞、或影片資料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了解平等、正義的原則，並能在生活中實踐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主動探索與研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獨立思考與解決問題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生活面面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消費與生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個人透過參與各行各業的經濟活動，與他人形成分工合作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-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針對自己在日常生活中的各項消費進行價值判斷和選擇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生產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多元的消費型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多元的消費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影響消費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合宜的消費態度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工作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需求與消費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生產活動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消費陷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討論影響消費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討論商品價格變動的原因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討論廣告對消費者的影響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8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討論安全消費的方式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上各行各業（如農業、工業、商業、服務業等）不同工作的圖（照）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正確工作態度及價值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運用消費知能選購合適的物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利用科技蒐集生活相關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切人類行為對環境的衝擊，進而建立環境友善的生活與消費觀念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獨立思考與解決問題。</w:t>
            </w:r>
          </w:p>
        </w:tc>
      </w:tr>
      <w:tr>
        <w:trPr>
          <w:trHeight w:val="12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生活面面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投資理財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投資是一種冒風險的行動，同時也是創造盈餘的機會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投資活動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投資獲利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投資必須考量風險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理財的方法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投資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理財的風險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討論儲蓄與投資的優劣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論投資時應注意的事項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經濟活動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購物網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電視廣告影片、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「存款保險線上教學」影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切人類行為對環境的衝擊，進而建立環境友善的生活與消費觀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利用搜尋引擎及搜尋技巧尋找合適的網路資源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獨立思考與解決問題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經濟生活面面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放大鏡、聰明消費有一套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7-3-2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針對自己在日常生活中的各項消費進行價值判斷和選擇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多元的消費選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培養合宜的消費態度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讀消費爭議與黑心商品實例，了解現代經濟與日常的消費陷阱。並能知悉如何聰明地進行消費，不陷入聳動的廣告或低廉的價錢之消費陷阱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行政院消費者保護會（消保會）網站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消費爭議新聞報導（如：各種食品的不法添加物、商家惡性倒閉等）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利用搜尋引擎及搜尋技巧尋找合適的網路資源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生涯規劃與終身學習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規劃、組織與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獨立思考與解決問題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四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戰後臺灣的經濟發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戰後經濟的重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今昔臺灣的重要人物與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產業與經濟發展宜考量區域的自然和人文特色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戰後初期的經濟問題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貨幣改革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土地改革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美援對當時臺灣經濟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進口替代的工業發展。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出口導向的工業發展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戰後初期的經濟政策。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各時期工業轉型的意義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後初期的經濟發展與日治時期的經濟發展互相對照，尋找其關聯性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戰後臺灣的經濟發展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各時期重要經濟活動一覽表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5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利用搜尋引擎及搜尋技巧尋找合適的網路資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發現臺灣海洋環境的特色，了解其海洋環境與人文歷史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獨立思考與解決問題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五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戰後臺灣的經濟發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挑戰與轉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今昔臺灣的重要人物與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產業與經濟發展宜考量區域的自然和人文特色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高科技經濟的轉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經濟當期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區域整合的重要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臺灣經濟未來的發展方向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高科技產業發展歷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新竹科學園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臺灣經濟當前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未來經濟的發展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出你認為有助於改善臺灣經濟的辦法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戰後臺灣的經濟發展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各時期重要經濟活動一覽表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利用網路工具分享學習資源與心得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獨立思考與解決問題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六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戰後臺灣的經濟發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挑戰與轉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今昔臺灣的重要人物與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產業與經濟發展宜考量區域的自然和人文特色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高科技經濟的轉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經濟當期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區域整合的重要性。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臺灣經濟未來的發展方向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高科技產業發展歷程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新竹科學園區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臺灣經濟當前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未來經濟的發展方向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出你認為有助於改善臺灣經濟的辦法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戰後臺灣的經濟發展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各時期重要經濟活動一覽表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資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能利用網路工具分享學習資源與心得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獨立思考與解決問題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戰後臺灣的經濟發展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放大鏡、臺灣森林的珍寶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檜木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認識今昔臺灣的重要人物與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7-3-4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產業與經濟發展宜考量區域的自然和人文特色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戰後初期的經濟問題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透過閱讀本文，了解戰後臺灣的經濟與林業發展概況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討論如何平衡經濟發展與保護臺灣的森林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檜木小檔案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臺灣的林業發展史相關資料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了解基本的生態原則，以及人類與自然和諧共生的關係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關切人類行為對環境的衝擊，進而建立環境友善的生活與消費觀念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一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二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三、文化學習與國際了解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四、運用科技與資訊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五、獨立思考與解決問題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八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臺灣向前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臺灣的國際關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說出自己對當前生活型態的看法與選擇未來理想生活型態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9-3-3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例說明國際間因利益競爭而造成衝突、對立與結盟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認識臺灣在國際上的政治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臺灣在國際上面臨的困難與挑戰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知道臺灣在國際上面臨困難與挑戰時的做法。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Arial Unicode MS" w:ascii="新細明體;PMingLiU" w:hAnsi="新細明體;PMingLiU"/>
                <w:color w:val="0000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探討臺灣政府與民間參與國際事務的方式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探討臺灣的國際地位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探究造成臺灣國際定位模糊的因素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知道臺灣退出聯合國的歷史事件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列舉出臺灣在國際上遭受的困境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列舉出臺灣在國際上政治、經濟、文化各方面的突出表現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6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認識臺灣在政治、經濟、</w:t>
            </w: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文化各方面拓展國際地位的做法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中華臺北標誌、中華民國國旗的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臺灣邦交國與免簽證優惠國家的分布圖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臺灣國際品牌生產的商品圖（照）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、文化學習與國際了解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十九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臺灣向前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第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課讓世界看見臺灣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說出自己對當前生活型態的看法與選擇未來理想生活型態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9-3-2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探討不同文化的接觸和交流可能產生的衝突、合作和文化創新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認識臺灣在國際上的經濟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認識臺灣在國際上的文化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探討臺灣政府與民間參與國際事務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探討臺灣政府與民間參與國際事務的未來努力方向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參與國際事務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探討臺灣參與國際事務未來努力的方向與可行性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舉出臺灣參與國際事務的現階段成效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臺灣政府與民間組織協助他國賑災的事例或報導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.2017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臺北世大運相關報導或網路上相關影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-3-3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-3-4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、文化學習與國際了解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臺灣向前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放大鏡、從金龍少棒到中華職棒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說出自己對當前生活型態的看法與選擇未來理想生活型態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9-3-2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探討不同文化的接觸和交流可能產生的衝突、合作和文化創新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認識臺灣在國際上的政治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探討臺灣政府與民間參與國際事務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了解世界公民應有的態度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了解世界公民應有的行為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透過臺灣舉辦</w:t>
            </w: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017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世界大學運動會的例子，認識舉辦國際活動與各國交流，可將臺灣文化推廣給世界，使我們朝「世界公民」再邁出一步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.2017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臺北世大運的活動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臺灣媒體與國際媒體報導相關影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3-4-6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欣賞多元的生活文化，激發創意、美化生活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、文化學習與國際了解。</w:t>
            </w:r>
          </w:p>
        </w:tc>
      </w:tr>
      <w:tr>
        <w:trPr>
          <w:trHeight w:val="62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bCs/>
                <w:color w:val="000000"/>
                <w:sz w:val="20"/>
                <w:szCs w:val="20"/>
              </w:rPr>
              <w:t>二十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六、臺灣向前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社會放大鏡、從金龍少棒到中華職棒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4-3-1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說出自己對當前生活型態的看法與選擇未來理想生活型態的理由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9-3-2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探討不同文化的接觸和交流可能產生的衝突、合作和文化創新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認識臺灣在國際上的政治發展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探討臺灣政府與民間參與國際事務的方式。</w:t>
            </w:r>
          </w:p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了解世界公民應有的態度與能力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了解世界公民應有的行為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  <w:t>◆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透過臺灣舉辦</w:t>
            </w: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017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世界大學運動會的例子，認識舉辦國際活動與各國交流，可將臺灣文化推廣給世界，使我們朝「世界公民」再邁出一步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1.2017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臺北世大運的活動圖（照）片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臺灣媒體與國際媒體報導相關影片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口語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觀察評量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態度檢核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實作評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NaniMtmn-Medium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eastAsia="新細明體;PMingLiU" w:cs="NaniMtmn-Medium;MS Mincho" w:ascii="新細明體;PMingLiU" w:hAnsi="新細明體;PMingLiU"/>
                <w:color w:val="000000"/>
                <w:kern w:val="0"/>
                <w:sz w:val="20"/>
                <w:szCs w:val="20"/>
              </w:rPr>
              <w:t>3-4-6</w:t>
            </w:r>
            <w:r>
              <w:rPr>
                <w:rFonts w:ascii="新細明體;PMingLiU" w:hAnsi="新細明體;PMingLiU" w:cs="NaniMtmn-Medium;MS Mincho" w:eastAsia="新細明體;PMingLiU"/>
                <w:color w:val="000000"/>
                <w:kern w:val="0"/>
                <w:sz w:val="20"/>
                <w:szCs w:val="20"/>
              </w:rPr>
              <w:t>欣賞多元的生活文化，激發創意、美化生活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四、表達、溝通與分享。</w:t>
            </w:r>
          </w:p>
          <w:p>
            <w:pPr>
              <w:pStyle w:val="Normal"/>
              <w:rPr>
                <w:rFonts w:ascii="新細明體;PMingLiU" w:hAnsi="新細明體;PMingLiU" w:eastAsia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五、尊重、關懷與團隊合作。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 w:eastAsia="新細明體;PMingLiU"/>
                <w:color w:val="000000"/>
                <w:sz w:val="20"/>
                <w:szCs w:val="20"/>
              </w:rPr>
              <w:t>六、文化學習與國際了解。</w:t>
            </w:r>
          </w:p>
        </w:tc>
      </w:tr>
    </w:tbl>
    <w:p>
      <w:pPr>
        <w:pStyle w:val="Normal"/>
        <w:ind w:left="312" w:hanging="312"/>
        <w:rPr>
          <w:rFonts w:ascii="Times New Roman" w:hAnsi="Times New Roman" w:eastAsia="新細明體;PMingLiU"/>
          <w:color w:val="000000"/>
        </w:rPr>
      </w:pPr>
      <w:r>
        <w:rPr>
          <w:rFonts w:eastAsia="新細明體;PMingLiU" w:ascii="Times New Roman" w:hAnsi="Times New Roman"/>
          <w:color w:val="000000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567" w:footer="567" w:bottom="623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標宋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黑體">
    <w:charset w:val="88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rFonts w:ascii="細明體;MingLiU" w:hAnsi="細明體;MingLiU" w:eastAsia="細明體;MingLiU"/>
      </w:rPr>
    </w:pPr>
    <w:r>
      <w:rPr>
        <w:rFonts w:eastAsia="細明體;MingLiU" w:ascii="細明體;MingLiU" w:hAnsi="細明體;MingLi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4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華康標宋體" w:hAnsi="華康標宋體" w:eastAsia="華康標宋體" w:cs="Times New Roman"/>
      <w:color w:val="auto"/>
      <w:kern w:val="2"/>
      <w:sz w:val="25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華康標宋體" w:hAnsi="華康標宋體" w:eastAsia="華康標宋體"/>
      <w:kern w:val="2"/>
      <w:sz w:val="25"/>
      <w:szCs w:val="24"/>
    </w:rPr>
  </w:style>
  <w:style w:type="character" w:styleId="Style17">
    <w:name w:val="註解主旨 字元"/>
    <w:qFormat/>
    <w:rPr>
      <w:rFonts w:ascii="華康標宋體" w:hAnsi="華康標宋體" w:eastAsia="華康標宋體"/>
      <w:b/>
      <w:bCs/>
      <w:kern w:val="2"/>
      <w:sz w:val="25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40"/>
      <w:jc w:val="both"/>
    </w:pPr>
    <w:rPr>
      <w:rFonts w:ascii="標楷體" w:hAnsi="標楷體"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  <w:sz w:val="24"/>
    </w:rPr>
  </w:style>
  <w:style w:type="paragraph" w:styleId="1">
    <w:name w:val="1."/>
    <w:basedOn w:val="Normal"/>
    <w:qFormat/>
    <w:pPr>
      <w:ind w:left="750" w:hanging="500"/>
    </w:pPr>
    <w:rPr/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1">
    <w:name w:val="教學目標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2">
    <w:name w:val="相關領域..."/>
    <w:basedOn w:val="Normal"/>
    <w:qFormat/>
    <w:pPr>
      <w:snapToGrid w:val="false"/>
      <w:spacing w:lineRule="exact" w:line="280"/>
      <w:ind w:left="595" w:hanging="567"/>
    </w:pPr>
    <w:rPr>
      <w:rFonts w:cs="新細明體;PMingLiU"/>
      <w:sz w:val="20"/>
    </w:rPr>
  </w:style>
  <w:style w:type="paragraph" w:styleId="Style23">
    <w:name w:val="相關領域─◎"/>
    <w:basedOn w:val="Style22"/>
    <w:qFormat/>
    <w:pPr>
      <w:ind w:left="567" w:hanging="567"/>
    </w:pPr>
    <w:rPr>
      <w:b/>
      <w:bCs/>
    </w:rPr>
  </w:style>
  <w:style w:type="paragraph" w:styleId="Style24">
    <w:name w:val="教學策略與重點"/>
    <w:basedOn w:val="Normal"/>
    <w:qFormat/>
    <w:pPr>
      <w:snapToGrid w:val="false"/>
      <w:spacing w:lineRule="exact" w:line="280"/>
      <w:ind w:left="255" w:hanging="227"/>
    </w:pPr>
    <w:rPr>
      <w:rFonts w:cs="新細明體;PMingLiU"/>
      <w:sz w:val="20"/>
    </w:rPr>
  </w:style>
  <w:style w:type="paragraph" w:styleId="Style25">
    <w:name w:val="教學資源"/>
    <w:basedOn w:val="Style24"/>
    <w:qFormat/>
    <w:pPr>
      <w:ind w:left="255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3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40"/>
      <w:ind w:hanging="220"/>
      <w:jc w:val="both"/>
    </w:pPr>
    <w:rPr>
      <w:rFonts w:ascii="標楷體" w:hAnsi="標楷體" w:eastAsia="標楷體"/>
      <w:sz w:val="22"/>
    </w:rPr>
  </w:style>
  <w:style w:type="paragraph" w:styleId="2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 w:eastAsia="新細明體;PMingLiU"/>
      <w:sz w:val="20"/>
    </w:rPr>
  </w:style>
  <w:style w:type="paragraph" w:styleId="3">
    <w:name w:val="本文 3"/>
    <w:basedOn w:val="Normal"/>
    <w:qFormat/>
    <w:pPr>
      <w:snapToGrid w:val="false"/>
      <w:spacing w:lineRule="exact" w:line="240"/>
    </w:pPr>
    <w:rPr>
      <w:rFonts w:ascii="Times New Roman" w:hAnsi="Times New Roman" w:eastAsia="新細明體;PMingLiU"/>
      <w:color w:val="000000"/>
      <w:sz w:val="20"/>
    </w:rPr>
  </w:style>
  <w:style w:type="paragraph" w:styleId="Style26">
    <w:name w:val="註解文字"/>
    <w:basedOn w:val="Normal"/>
    <w:qFormat/>
    <w:pPr/>
    <w:rPr>
      <w:lang w:val="en-US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 w:eastAsia="新細明體;PMingLiU"/>
      <w:kern w:val="0"/>
      <w:sz w:val="24"/>
    </w:rPr>
  </w:style>
  <w:style w:type="paragraph" w:styleId="WW2">
    <w:name w:val="WW-本文 2"/>
    <w:basedOn w:val="Normal"/>
    <w:qFormat/>
    <w:pPr>
      <w:suppressAutoHyphens w:val="true"/>
      <w:spacing w:lineRule="exact" w:line="240"/>
    </w:pPr>
    <w:rPr>
      <w:rFonts w:cs="華康標宋體"/>
      <w:color w:val="0000FF"/>
      <w:kern w:val="2"/>
      <w:sz w:val="20"/>
      <w:szCs w:val="20"/>
      <w:lang w:val="en-US" w:eastAsia="en-US"/>
    </w:rPr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30:00Z</dcterms:created>
  <dc:creator>TPEDJ16</dc:creator>
  <dc:description/>
  <cp:keywords/>
  <dc:language>en-US</dc:language>
  <cp:lastModifiedBy>owner</cp:lastModifiedBy>
  <cp:lastPrinted>2005-10-25T15:52:00Z</cp:lastPrinted>
  <dcterms:modified xsi:type="dcterms:W3CDTF">2023-06-14T06:49:00Z</dcterms:modified>
  <cp:revision>28</cp:revision>
  <dc:subject/>
  <dc:title>各學習領域課程計畫</dc:title>
</cp:coreProperties>
</file>